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USINESS DATA NETWORKS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08</w:t>
        <w:tab/>
        <w:tab/>
        <w:tab/>
        <w:tab/>
        <w:t xml:space="preserve">         </w:t>
        <w:tab/>
        <w:tab/>
        <w:tab/>
        <w:tab/>
        <w:t xml:space="preserve">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  <w:t xml:space="preserve">Describe the functions of the top five OSI layers. </w:t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How do Local Area Networks and Wide Area Networks typically differ in price and </w:t>
      </w:r>
    </w:p>
    <w:p>
      <w:pPr>
        <w:pStyle w:val="Normal"/>
        <w:ind w:left="867" w:hanging="0"/>
        <w:jc w:val="both"/>
        <w:rPr/>
      </w:pPr>
      <w:r>
        <w:rPr/>
        <w:t>spe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Define Network topology. Draw the network topology model for a building that has more </w:t>
        <w:tab/>
        <w:t>than one floor and explain its topology.</w:t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List the advantages and disadvantages of multimode optic fibers.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How is Electromagnetic Interference controlled? Explain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laborate the physical layer topologies in detail with suitable diagrams. </w:t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DCs produce a data stream of 64 kbps for voice. Just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hat is the advantage of Ethernet over Asynchronous Transfer Mode?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How are switches of different classes organized in the telephone network?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:</w:t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>Digital Subscriber Line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Asymmetric Digital Subscriber Line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High-rate Digital Subscriber Line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d.</w:t>
        <w:tab/>
        <w:t>Super High-rate Digital Subscriber Lin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How are routing decisions made? Explain with specific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Briefly discuss the cost analysis for a network Management.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:</w:t>
      </w:r>
    </w:p>
    <w:p>
      <w:pPr>
        <w:pStyle w:val="Normal"/>
        <w:ind w:firstLine="432"/>
        <w:rPr/>
      </w:pPr>
      <w:r>
        <w:rPr/>
        <w:t>a.</w:t>
        <w:tab/>
        <w:t>E-Mail Standard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Functionality of E-Commerc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13T10:21:00Z</dcterms:modified>
  <cp:revision>123</cp:revision>
  <dc:subject/>
  <dc:title>Reg</dc:title>
</cp:coreProperties>
</file>